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Линолеум Коммерческий, Tarkett, коллекция Tempo Plus,«Tempo Plus 1003»</w:t>
      </w:r>
    </w:p>
    <w:p>
      <w:pPr>
        <w:pStyle w:val="Normal"/>
        <w:rPr/>
      </w:pPr>
      <w:r>
        <w:rPr/>
        <w:t>Технические характеристики и условия эксплуатац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Informationcharacteristicsspecificationlistitemlabel"/>
        </w:rPr>
        <w:t xml:space="preserve">Класс применения для общественных помещений: </w:t>
      </w:r>
      <w:r>
        <w:rPr>
          <w:rStyle w:val="Informationcharacteristicsspecificationlistitemvalues"/>
        </w:rPr>
        <w:t xml:space="preserve">34 </w:t>
      </w:r>
    </w:p>
    <w:p>
      <w:pPr>
        <w:pStyle w:val="Normal"/>
        <w:rPr/>
      </w:pPr>
      <w:r>
        <w:rPr>
          <w:rStyle w:val="Informationcharacteristicsspecificationlistitemlabel"/>
        </w:rPr>
        <w:t xml:space="preserve">Класс применения для промышленных помещений: </w:t>
      </w:r>
      <w:r>
        <w:rPr>
          <w:rStyle w:val="Informationcharacteristicsspecificationlistitemvalues"/>
        </w:rPr>
        <w:t xml:space="preserve">43 </w:t>
      </w:r>
    </w:p>
    <w:p>
      <w:pPr>
        <w:pStyle w:val="Normal"/>
        <w:rPr/>
      </w:pPr>
      <w:r>
        <w:rPr>
          <w:rStyle w:val="Informationcharacteristicsspecificationlistitemlabel"/>
        </w:rPr>
        <w:t xml:space="preserve">Общая толщина: </w:t>
      </w:r>
      <w:r>
        <w:rPr>
          <w:rStyle w:val="Informationcharacteristicsspecificationlistitemvalues"/>
        </w:rPr>
        <w:t xml:space="preserve">2 мм </w:t>
      </w:r>
    </w:p>
    <w:p>
      <w:pPr>
        <w:pStyle w:val="Normal"/>
        <w:rPr/>
      </w:pPr>
      <w:r>
        <w:rPr>
          <w:rStyle w:val="Informationcharacteristicsspecificationlistitemlabel"/>
        </w:rPr>
        <w:t xml:space="preserve">Толщина рабочего слоя: </w:t>
      </w:r>
      <w:r>
        <w:rPr>
          <w:rStyle w:val="Informationcharacteristicsspecificationlistitemvalues"/>
        </w:rPr>
        <w:t xml:space="preserve">2 мм </w:t>
      </w:r>
    </w:p>
    <w:p>
      <w:pPr>
        <w:pStyle w:val="Normal"/>
        <w:rPr/>
      </w:pPr>
      <w:r>
        <w:rPr>
          <w:rStyle w:val="Informationcharacteristicsspecificationlistitemvalues"/>
        </w:rPr>
        <w:t>Ширина: 2м</w:t>
      </w:r>
    </w:p>
    <w:p>
      <w:pPr>
        <w:pStyle w:val="Normal"/>
        <w:rPr>
          <w:rStyle w:val="Informationcharacteristicsspecificationlistitemvalues"/>
        </w:rPr>
      </w:pPr>
      <w:r>
        <w:rPr>
          <w:rStyle w:val="Informationcharacteristicsspecificationlistitemvalues"/>
        </w:rPr>
        <w:t>Цвет: серый (</w:t>
      </w:r>
      <w:r>
        <w:rPr/>
        <w:t>Tempo Plus 1003)</w:t>
      </w:r>
    </w:p>
    <w:p>
      <w:pPr>
        <w:pStyle w:val="Normal"/>
        <w:rPr>
          <w:rStyle w:val="Informationcharacteristicsspecificationlistitemvalues"/>
        </w:rPr>
      </w:pPr>
      <w:r>
        <w:rPr/>
      </w:r>
    </w:p>
    <w:p>
      <w:pPr>
        <w:pStyle w:val="Normal"/>
        <w:rPr/>
      </w:pPr>
      <w:r>
        <w:rPr>
          <w:rStyle w:val="Informationcharacteristicsspecificationlistitemlabel"/>
        </w:rPr>
        <w:t xml:space="preserve">Вес: </w:t>
      </w:r>
      <w:r>
        <w:rPr>
          <w:rStyle w:val="Informationcharacteristicsspecificationlistitemvalues"/>
        </w:rPr>
        <w:t xml:space="preserve">3100 г/м² </w:t>
      </w:r>
    </w:p>
    <w:p>
      <w:pPr>
        <w:pStyle w:val="Normal"/>
        <w:rPr>
          <w:rStyle w:val="Informationcharacteristicsspecificationlistitemvalues"/>
        </w:rPr>
      </w:pPr>
      <w:r>
        <w:rPr/>
      </w:r>
    </w:p>
    <w:p>
      <w:pPr>
        <w:pStyle w:val="Normal"/>
        <w:rPr/>
      </w:pPr>
      <w:r>
        <w:rPr/>
        <w:t xml:space="preserve">Особенност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сокая износостойкость: класс применения (EN ISO 10874) 34/4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ласс пожарной опасности (ФЗ-123) КМ2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зможность восстановлен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частка №3 РМЦ                                                                           Аист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formationcharacteristicsspecificationlistitemlabel">
    <w:name w:val="information__characteristics__specification__list__item__label"/>
    <w:basedOn w:val="Style13"/>
    <w:qFormat/>
    <w:rPr/>
  </w:style>
  <w:style w:type="character" w:styleId="Informationcharacteristicsspecificationlistitemvalues">
    <w:name w:val="information__characteristics__specification__list__item__value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8:00Z</dcterms:created>
  <dc:creator>Бурыгин Дмитрий Павлович</dc:creator>
  <dc:description/>
  <cp:keywords/>
  <dc:language>en-US</dc:language>
  <cp:lastModifiedBy>Шляхова Инна Игоревна</cp:lastModifiedBy>
  <cp:lastPrinted>2021-05-21T11:23:00Z</cp:lastPrinted>
  <dcterms:modified xsi:type="dcterms:W3CDTF">2021-05-21T10:42:00Z</dcterms:modified>
  <cp:revision>6</cp:revision>
  <dc:subject/>
  <dc:title/>
</cp:coreProperties>
</file>